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1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276:37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154 кв. метр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 Павловский район, станица Павловская, улица Промышленная (за магазином «Продукты» по улице Промышленной 20)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 складского назначения различного профиля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18 месяцев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1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станица Павловская, улица Промышленная (за магазином «Продукты» по улице Промышленной 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276:3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Объект складского назначения различного профил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1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0:59:00Z</dcterms:modified>
  <cp:revision>59</cp:revision>
  <dc:subject/>
  <dc:title>Договор аренды земельного участка несельскохозяйственного назначения,</dc:title>
</cp:coreProperties>
</file>